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  I-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ORY OF COMPUTATION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Common to Computer Science and Engineering, Computer Science and Information Technology and Computer Science and System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  <w:t xml:space="preserve">Explain the terms: Deterministic finite automation and non deterministic finite </w:t>
        <w:tab/>
        <w:t>autom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Construct a Melay machine which can output EVEN or ODD according as the </w:t>
        <w:tab/>
        <w:t>total number of 1’s encountered is even or odd. The input symbols are 0 and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a)</w:t>
        <w:tab/>
        <w:t>Explain the terms: Regular sets, Regular expressions and closure propert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onstruct left - linear and right - linear grammars for the language.</w:t>
      </w:r>
    </w:p>
    <w:p>
      <w:pPr>
        <w:pStyle w:val="Normal"/>
        <w:rPr/>
      </w:pPr>
      <w:r>
        <w:rPr>
          <w:sz w:val="24"/>
        </w:rPr>
        <w:tab/>
        <w:tab/>
        <w:t>0</w:t>
      </w:r>
      <w:r>
        <w:rPr>
          <w:sz w:val="24"/>
          <w:vertAlign w:val="superscript"/>
        </w:rPr>
        <w:t>*</w:t>
      </w:r>
      <w:r>
        <w:rPr>
          <w:sz w:val="24"/>
        </w:rPr>
        <w:t>( 1 ( 0 + 1 ) )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a)</w:t>
        <w:tab/>
        <w:t>Explain the terms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homsky normal form and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Greibach Normal for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onvert to Chomsky normal form the following grammar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  <w:tab/>
        <w:tab/>
        <w:t xml:space="preserve">G = ( N, T, P, S ) wher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 = { S, A, B 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T =  { a, b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85pt" to="185.95pt,7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P =  {  S  </w:t>
        <w:tab/>
        <w:t xml:space="preserve">    a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188.95pt,7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</w:t>
        <w:tab/>
        <w:t xml:space="preserve">S </w:t>
        <w:tab/>
        <w:t xml:space="preserve">    b 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2625</wp:posOffset>
                </wp:positionH>
                <wp:positionV relativeFrom="paragraph">
                  <wp:posOffset>92075</wp:posOffset>
                </wp:positionV>
                <wp:extent cx="4572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7.25pt" to="189.7pt,7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A </w:t>
        <w:tab/>
        <w:t xml:space="preserve">    a S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88.95pt,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A</w:t>
        <w:tab/>
        <w:t xml:space="preserve">    b A 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.15pt" to="190.4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A </w:t>
        <w:tab/>
        <w:t xml:space="preserve">     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35pt" to="188.95pt,6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 xml:space="preserve">     b S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71675</wp:posOffset>
                </wp:positionH>
                <wp:positionV relativeFrom="paragraph">
                  <wp:posOffset>7683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6.05pt" to="191.2pt,6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B </w:t>
        <w:tab/>
        <w:t xml:space="preserve">     a B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167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5.75pt" to="191.2pt,5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 xml:space="preserve">      b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 Contd…2)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ab/>
        <w:t>Code No: 310504</w:t>
        <w:tab/>
        <w:tab/>
        <w:tab/>
        <w:t>. . 2 . .</w:t>
        <w:tab/>
        <w:tab/>
        <w:tab/>
        <w:tab/>
        <w:t>Set No: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a)</w:t>
        <w:tab/>
        <w:t>Explain the terms: Push Down Automata and context free langu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Let G be a CFG with the following product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2625</wp:posOffset>
                </wp:positionH>
                <wp:positionV relativeFrom="paragraph">
                  <wp:posOffset>78740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6.2pt" to="189.7pt,6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 xml:space="preserve">S </w:t>
        <w:tab/>
        <w:t xml:space="preserve">     a B c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88.95pt,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</w:t>
        <w:tab/>
        <w:t xml:space="preserve">    a b c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215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.15pt" to="190.4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B </w:t>
        <w:tab/>
        <w:t xml:space="preserve">     a A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35pt" to="188.95pt,6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C</w:t>
        <w:tab/>
        <w:t xml:space="preserve">     A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1675</wp:posOffset>
                </wp:positionH>
                <wp:positionV relativeFrom="paragraph">
                  <wp:posOffset>7683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6.05pt" to="191.2pt,6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C </w:t>
        <w:tab/>
        <w:t xml:space="preserve">     c</w:t>
      </w:r>
    </w:p>
    <w:p>
      <w:pPr>
        <w:pStyle w:val="Normal"/>
        <w:rPr>
          <w:sz w:val="24"/>
        </w:rPr>
      </w:pPr>
      <w:r>
        <w:rPr>
          <w:sz w:val="24"/>
        </w:rPr>
        <w:tab/>
        <w:t>Construct a PDA  M such that the language generated by M and G are equival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5.a)</w:t>
        <w:tab/>
        <w:t>Explain the terms: Turing Machine and recursively enumerable Langua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If L</w:t>
      </w:r>
      <w:r>
        <w:rPr>
          <w:sz w:val="24"/>
          <w:vertAlign w:val="subscript"/>
        </w:rPr>
        <w:t>1</w:t>
      </w:r>
      <w:r>
        <w:rPr>
          <w:sz w:val="24"/>
        </w:rPr>
        <w:t>,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re recursively enumerable then show that L</w:t>
      </w:r>
      <w:r>
        <w:rPr>
          <w:sz w:val="24"/>
          <w:vertAlign w:val="subscript"/>
        </w:rPr>
        <w:t>1</w:t>
      </w:r>
      <w:r>
        <w:rPr>
          <w:sz w:val="24"/>
        </w:rPr>
        <w:t>∩L</w:t>
      </w:r>
      <w:r>
        <w:rPr>
          <w:sz w:val="24"/>
          <w:vertAlign w:val="subscript"/>
        </w:rPr>
        <w:t>2</w:t>
      </w:r>
      <w:r>
        <w:rPr>
          <w:sz w:val="24"/>
        </w:rPr>
        <w:t>, L</w:t>
      </w:r>
      <w:r>
        <w:rPr>
          <w:sz w:val="24"/>
          <w:vertAlign w:val="subscript"/>
        </w:rPr>
        <w:t>1</w:t>
      </w:r>
      <w:r>
        <w:rPr>
          <w:rFonts w:cs="Arial" w:ascii="Arial" w:hAnsi="Arial"/>
          <w:sz w:val="24"/>
        </w:rPr>
        <w:t>U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re also </w:t>
        <w:tab/>
        <w:t>recursively enumer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a)</w:t>
        <w:tab/>
        <w:t>Explain the terms: Universal Turing Machine and Decidabil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Show that post correspondence problem is undecid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a)</w:t>
        <w:tab/>
        <w:t>Explain the terms: NP complete and NP hard problems with exampl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sign a Turing Machine to enumerate:</w:t>
      </w:r>
    </w:p>
    <w:p>
      <w:pPr>
        <w:pStyle w:val="Normal"/>
        <w:rPr/>
      </w:pPr>
      <w:r>
        <w:rPr>
          <w:sz w:val="24"/>
        </w:rPr>
        <w:tab/>
        <w:tab/>
        <w:tab/>
        <w:t>{ 0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1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|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}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Write short notes on the following:</w:t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>LR(0) grammar.</w:t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>Context sensitive Language.</w:t>
      </w:r>
    </w:p>
    <w:p>
      <w:pPr>
        <w:pStyle w:val="Normal"/>
        <w:rPr>
          <w:sz w:val="24"/>
        </w:rPr>
      </w:pPr>
      <w:r>
        <w:rPr>
          <w:sz w:val="24"/>
        </w:rPr>
        <w:tab/>
        <w:t>c)</w:t>
        <w:tab/>
        <w:t>Church’s hypothesis.</w:t>
      </w:r>
    </w:p>
    <w:p>
      <w:pPr>
        <w:pStyle w:val="Normal"/>
        <w:rPr>
          <w:sz w:val="24"/>
        </w:rPr>
      </w:pPr>
      <w:r>
        <w:rPr>
          <w:sz w:val="24"/>
        </w:rPr>
        <w:tab/>
        <w:t>d)</w:t>
        <w:tab/>
        <w:t>Chomsky hierarchy of Langua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~ ~ ~ ~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  I 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ORY OF COMPUTATION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 Common to Computer Science and Engineering, Computer Science and Information Technology and Computer Science and System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  <w:t>Find regular expression for the following automation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2933065" cy="17145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Prove that for a regular expression r, there exists an NFA with E - transitions that </w:t>
        <w:tab/>
        <w:t>accepts L( r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a)</w:t>
        <w:tab/>
        <w:t xml:space="preserve">Prove that for a context free grammar G = ( V, T ,P, S )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Upp>
          <m:e>
            <m:r>
              <w:rPr>
                <w:rFonts w:ascii="Cambria Math" w:hAnsi="Cambria Math"/>
              </w:rPr>
              <m:t xml:space="preserve">⇒</m:t>
            </m:r>
          </m:e>
          <m:lim/>
        </m:limUpp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if and only if </w:t>
        <w:tab/>
        <w:t xml:space="preserve">there is a derivation free in grammar G with yield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Show that 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|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 } is not a regular langu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a)</w:t>
        <w:tab/>
        <w:t>What is meant by ambiguous grammar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how that the grammar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2625</wp:posOffset>
                </wp:positionH>
                <wp:positionV relativeFrom="paragraph">
                  <wp:posOffset>78740</wp:posOffset>
                </wp:positionV>
                <wp:extent cx="4572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6.2pt" to="189.7pt,6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 xml:space="preserve">S </w:t>
        <w:tab/>
        <w:t xml:space="preserve">     a | a b S b | a A b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88.95pt,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</w:t>
        <w:tab/>
        <w:t xml:space="preserve">    b S | a A A b </w:t>
      </w:r>
    </w:p>
    <w:p>
      <w:pPr>
        <w:pStyle w:val="Normal"/>
        <w:rPr/>
      </w:pPr>
      <w:r>
        <w:rPr>
          <w:sz w:val="24"/>
        </w:rPr>
        <w:tab/>
        <w:t>is ambiguo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</w:t>
        <w:tab/>
        <w:t xml:space="preserve">Find a CFG with no useless symbols equivalent t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215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.15pt" to="190.4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15pt" to="332.9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S </w:t>
        <w:tab/>
        <w:t xml:space="preserve">     A B | CA</w:t>
        <w:tab/>
        <w:tab/>
        <w:t>A</w:t>
        <w:tab/>
        <w:t xml:space="preserve">   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35pt" to="188.95pt,6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35pt" to="332.95pt,6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 xml:space="preserve">     B C | AB </w:t>
        <w:tab/>
        <w:tab/>
        <w:t>C</w:t>
        <w:tab/>
        <w:t xml:space="preserve">    a B |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 Contd…2)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ab/>
        <w:t>Code No: 310504</w:t>
        <w:tab/>
        <w:tab/>
        <w:tab/>
        <w:t>. . 2 . .</w:t>
        <w:tab/>
        <w:tab/>
        <w:tab/>
        <w:tab/>
        <w:t>Set No: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a)</w:t>
        <w:tab/>
        <w:t xml:space="preserve">Give CFG generating the set of all strings of balanced parenthesis has a matching </w:t>
        <w:tab/>
        <w:t xml:space="preserve">right parenthesis has a i.e each left parenthesis and pairs of matching </w:t>
        <w:tab/>
        <w:t>parenthesis are properly nested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Give an example for each language ( type 0 - type 3 ) and justify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a)</w:t>
        <w:tab/>
        <w:t>Construct PDA that accept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{ w 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</w:rPr>
        <w:t xml:space="preserve">  w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 | w in ( 0 + 1 )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}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w</w:t>
      </w:r>
      <w:r>
        <w:rPr>
          <w:sz w:val="24"/>
          <w:vertAlign w:val="superscript"/>
        </w:rPr>
        <w:t>R</w:t>
      </w:r>
      <w:r>
        <w:rPr>
          <w:sz w:val="24"/>
        </w:rPr>
        <w:t xml:space="preserve"> = REVERSE (w)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Prove that if L is L(M</w:t>
      </w:r>
      <w:r>
        <w:rPr>
          <w:sz w:val="24"/>
          <w:vertAlign w:val="subscript"/>
        </w:rPr>
        <w:t>2</w:t>
      </w:r>
      <w:r>
        <w:rPr>
          <w:sz w:val="24"/>
        </w:rPr>
        <w:t>) for some PDA  M</w:t>
      </w:r>
      <w:r>
        <w:rPr>
          <w:sz w:val="24"/>
          <w:vertAlign w:val="subscript"/>
        </w:rPr>
        <w:t>2,</w:t>
      </w:r>
      <w:r>
        <w:rPr>
          <w:sz w:val="24"/>
        </w:rPr>
        <w:t xml:space="preserve"> then L is N ( M</w:t>
      </w:r>
      <w:r>
        <w:rPr>
          <w:sz w:val="24"/>
          <w:vertAlign w:val="subscript"/>
        </w:rPr>
        <w:t>1</w:t>
      </w:r>
      <w:r>
        <w:rPr>
          <w:sz w:val="24"/>
        </w:rPr>
        <w:t>) for some PDA  M</w:t>
      </w:r>
      <w:r>
        <w:rPr>
          <w:sz w:val="24"/>
          <w:vertAlign w:val="subscript"/>
        </w:rPr>
        <w:t>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a)</w:t>
        <w:tab/>
        <w:t>Design a Turing machine to recognize the language.</w:t>
      </w:r>
    </w:p>
    <w:p>
      <w:pPr>
        <w:pStyle w:val="Normal"/>
        <w:rPr/>
      </w:pPr>
      <w:r>
        <w:rPr>
          <w:sz w:val="24"/>
        </w:rPr>
        <w:tab/>
        <w:tab/>
        <w:t>L = { 0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 1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 | 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 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Give unrestricted grammar for:</w:t>
      </w:r>
    </w:p>
    <w:p>
      <w:pPr>
        <w:pStyle w:val="Normal"/>
        <w:rPr/>
      </w:pPr>
      <w:r>
        <w:rPr>
          <w:sz w:val="24"/>
        </w:rPr>
        <w:tab/>
        <w:tab/>
        <w:t>L = { a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 c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 | n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a)</w:t>
        <w:tab/>
        <w:t>Construct left - linear and right - linear grammars for the languag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0 + 1 )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0 0 ( 0 + 1 )</w:t>
      </w:r>
      <w:r>
        <w:rPr>
          <w:sz w:val="24"/>
          <w:vertAlign w:val="superscript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 xml:space="preserve">Construct DFA accepting the set of all strings with three consecutive 0’s over the </w:t>
        <w:tab/>
        <w:t>alphabet { 0, 1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Discuss:</w:t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>The Hierarchy theorem.</w:t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>LR(0) grammar.</w:t>
      </w:r>
    </w:p>
    <w:p>
      <w:pPr>
        <w:pStyle w:val="Normal"/>
        <w:rPr>
          <w:sz w:val="24"/>
        </w:rPr>
      </w:pPr>
      <w:r>
        <w:rPr>
          <w:sz w:val="24"/>
        </w:rPr>
        <w:tab/>
        <w:t>c)</w:t>
        <w:tab/>
        <w:t>Universal Turing Mach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  I 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ORY OF COMPU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Common to Computer Science and Engineering, Computer Science and Information Technology and Computer Science and System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>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a)</w:t>
        <w:tab/>
        <w:t>Give NFA for ( a | b )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a b b</w:t>
      </w:r>
    </w:p>
    <w:p>
      <w:pPr>
        <w:pStyle w:val="Normal"/>
        <w:rPr>
          <w:sz w:val="24"/>
        </w:rPr>
      </w:pPr>
      <w:r>
        <w:rPr>
          <w:sz w:val="24"/>
        </w:rPr>
        <w:tab/>
        <w:t>convert this to DFA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pumping lemma with examp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Give Moore and meley m/c for Residue mod 3 for binary strings treated as a </w:t>
        <w:tab/>
        <w:t>binary numb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a)</w:t>
        <w:tab/>
        <w:t>Give mathematical definition of a turing machin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Design a Tm for computing LCM of two numb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)</w:t>
        <w:tab/>
        <w:t>What is Halting prob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a)</w:t>
        <w:tab/>
        <w:t>When is a grammar is said to be in reduced for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onvert the following grammar to GNF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G = ( { 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2</w:t>
      </w:r>
      <w:r>
        <w:rPr>
          <w:sz w:val="24"/>
        </w:rPr>
        <w:t>,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} , { a , b } ,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)</w:t>
      </w:r>
    </w:p>
    <w:p>
      <w:pPr>
        <w:pStyle w:val="Normal"/>
        <w:rPr>
          <w:sz w:val="24"/>
        </w:rPr>
      </w:pPr>
      <w:r>
        <w:rPr>
          <w:sz w:val="24"/>
        </w:rPr>
        <w:tab/>
        <w:t>Where P consists of the following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2625</wp:posOffset>
                </wp:positionH>
                <wp:positionV relativeFrom="paragraph">
                  <wp:posOffset>78740</wp:posOffset>
                </wp:positionV>
                <wp:extent cx="4572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6.2pt" to="189.7pt,6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         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 xml:space="preserve">   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A</w:t>
      </w:r>
      <w:r>
        <w:rPr>
          <w:sz w:val="24"/>
          <w:vertAlign w:val="subscript"/>
        </w:rPr>
        <w:t>2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88.95pt,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.15pt" to="190.4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  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  <w:tab/>
        <w:t xml:space="preserve">    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|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a)</w:t>
        <w:tab/>
        <w:t>Explain Chomsky hierarch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onstruct PDA for set of all strings of balanced parenthe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a)</w:t>
        <w:tab/>
        <w:t xml:space="preserve">Give CFG for the set of string over alphabet { a, b } with exactly twice as many </w:t>
        <w:tab/>
        <w:t>a’s  as b’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What is meant by Ambiguous grammar? Expl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7.a)</w:t>
        <w:tab/>
        <w:t>Explain about undecidability of posts correspondence probl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Explain Np complete prob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Write short note on:</w:t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>Types of TM.</w:t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>Church’s hypothe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~ ~ ~ ~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-B.Tech  I Semester Supplementary Examination - June 2003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ORY OF COMPU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Common to Computer Science and Engineering, Computer Science and Information Technology and Computer Science and Systems Engineering)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me: 3 hours</w:t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wer any five questions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 questions carry equal mar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-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a)</w:t>
        <w:tab/>
        <w:t>Express each of the following sets by using Regular expressions.</w:t>
      </w:r>
    </w:p>
    <w:p>
      <w:pPr>
        <w:pStyle w:val="Normal"/>
        <w:rPr>
          <w:sz w:val="24"/>
        </w:rPr>
      </w:pPr>
      <w:r>
        <w:rPr>
          <w:sz w:val="24"/>
        </w:rPr>
        <w:tab/>
        <w:t>(i)</w:t>
        <w:tab/>
        <w:t>The set of strings of one or more 0’s followed by a ‘1’</w:t>
      </w:r>
    </w:p>
    <w:p>
      <w:pPr>
        <w:pStyle w:val="Normal"/>
        <w:rPr/>
      </w:pPr>
      <w:r>
        <w:rPr>
          <w:sz w:val="24"/>
        </w:rPr>
        <w:tab/>
        <w:t>(ii)</w:t>
        <w:tab/>
        <w:t>The set of string with either no‘1’ proceding a ‘0’ or no‘0’ proceding a ‘1’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Construct an NFA for the r.e. 01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+ 10</w:t>
      </w:r>
      <w:r>
        <w:rPr>
          <w:sz w:val="24"/>
          <w:vertAlign w:val="superscript"/>
        </w:rPr>
        <w:t>*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a)</w:t>
        <w:tab/>
        <w:t>What are right linear and left linear grammars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b)</w:t>
        <w:tab/>
        <w:t>Define CFG. Give CFG for ( a | b )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a b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a)</w:t>
        <w:tab/>
        <w:t>Explain about types of T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Is it possible to have a TM with one internal st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a)</w:t>
        <w:tab/>
        <w:t>What is stochastic gramm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heck whether the following grammar is LR(0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188.95pt,7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</w:t>
        <w:tab/>
        <w:t xml:space="preserve">E </w:t>
        <w:tab/>
        <w:t xml:space="preserve">    T E</w:t>
      </w:r>
      <w:r>
        <w:rPr>
          <w:sz w:val="24"/>
          <w:vertAlign w:val="superscript"/>
        </w:rPr>
        <w:t>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2625</wp:posOffset>
                </wp:positionH>
                <wp:positionV relativeFrom="paragraph">
                  <wp:posOffset>92075</wp:posOffset>
                </wp:positionV>
                <wp:extent cx="4572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7.25pt" to="189.7pt,7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   E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  <w:tab/>
        <w:t xml:space="preserve">    + T E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| 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88.95pt,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T</w:t>
        <w:tab/>
        <w:t xml:space="preserve">    F T</w:t>
      </w:r>
      <w:r>
        <w:rPr>
          <w:sz w:val="24"/>
          <w:vertAlign w:val="superscript"/>
        </w:rPr>
        <w:t>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215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8.15pt" to="190.4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   T</w:t>
      </w:r>
      <w:r>
        <w:rPr>
          <w:sz w:val="24"/>
          <w:vertAlign w:val="superscript"/>
        </w:rPr>
        <w:t>1</w:t>
      </w:r>
      <w:r>
        <w:rPr>
          <w:sz w:val="24"/>
        </w:rPr>
        <w:tab/>
        <w:t xml:space="preserve">     * F T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| 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35pt" to="188.95pt,6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F</w:t>
        <w:tab/>
        <w:t xml:space="preserve">     i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a)</w:t>
        <w:tab/>
        <w:t>When is a grammar is said to be ambiguo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Identify the language generated by the grammar 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G = ( { S, A, B}, { a, b }, P, S 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7pt" to="134.95pt,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3625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6.95pt" to="201.7pt,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95625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7.7pt" to="261.7pt,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81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7.7pt" to="320.95pt,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2pt" to="395.95pt,6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P = { ( S        a A ), (A         a ), ( A</w:t>
        <w:tab/>
        <w:t xml:space="preserve">    B ), ( B          b B), ( B   </w:t>
        <w:tab/>
        <w:t xml:space="preserve">  b ) 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a)</w:t>
        <w:tab/>
        <w:t>Explain PD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Construct PDA equivalent to the following gramm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5pt" to="116.9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S  </w:t>
        <w:tab/>
        <w:t xml:space="preserve">    a A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775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5.6pt" to="118.45pt,5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A </w:t>
        <w:tab/>
        <w:t xml:space="preserve">     a S | b S |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 Contd…2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ab/>
        <w:t>Code No: 310504</w:t>
        <w:tab/>
        <w:tab/>
        <w:tab/>
        <w:t>. . 2 . .</w:t>
        <w:tab/>
        <w:tab/>
        <w:tab/>
        <w:tab/>
        <w:t>Set No: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a)</w:t>
        <w:tab/>
        <w:t>What is LBA?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)</w:t>
        <w:tab/>
        <w:t>Give the CNF of the following grammar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5pt" to="116.9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S  </w:t>
        <w:tab/>
        <w:t xml:space="preserve">    A B | 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5.6pt" to="118.45pt,5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B </w:t>
        <w:tab/>
        <w:t xml:space="preserve">     BC | A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5pt" to="116.95pt,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  A  </w:t>
        <w:tab/>
        <w:t xml:space="preserve">   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775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5.6pt" to="118.45pt,5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C </w:t>
        <w:tab/>
        <w:t xml:space="preserve">     a B |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Write short notes on:</w:t>
      </w:r>
    </w:p>
    <w:p>
      <w:pPr>
        <w:pStyle w:val="Normal"/>
        <w:rPr>
          <w:sz w:val="24"/>
        </w:rPr>
      </w:pPr>
      <w:r>
        <w:rPr>
          <w:sz w:val="24"/>
        </w:rPr>
        <w:tab/>
        <w:t>a)</w:t>
        <w:tab/>
        <w:t>Church’s hypothesis.</w:t>
      </w:r>
    </w:p>
    <w:p>
      <w:pPr>
        <w:pStyle w:val="Normal"/>
        <w:rPr>
          <w:sz w:val="24"/>
        </w:rPr>
      </w:pPr>
      <w:r>
        <w:rPr>
          <w:sz w:val="24"/>
        </w:rPr>
        <w:tab/>
        <w:t>b)</w:t>
        <w:tab/>
        <w:t>Ogden’s lemma.</w:t>
      </w:r>
    </w:p>
    <w:p>
      <w:pPr>
        <w:pStyle w:val="Normal"/>
        <w:rPr>
          <w:sz w:val="24"/>
        </w:rPr>
      </w:pPr>
      <w:r>
        <w:rPr>
          <w:sz w:val="24"/>
        </w:rPr>
        <w:tab/>
        <w:t>c)</w:t>
        <w:tab/>
        <w:t>DPD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~ ~ ~ ~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0:29:00Z</dcterms:created>
  <dc:creator>EDEP4</dc:creator>
  <dc:description/>
  <dc:language>en-US</dc:language>
  <cp:lastModifiedBy>DE</cp:lastModifiedBy>
  <dcterms:modified xsi:type="dcterms:W3CDTF">2003-05-22T11:45:00Z</dcterms:modified>
  <cp:revision>28</cp:revision>
  <dc:subject/>
  <dc:title/>
</cp:coreProperties>
</file>